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caps/>
          <w:sz w:val="28"/>
          <w:szCs w:val="28"/>
          <w:lang w:val="en-US"/>
        </w:rPr>
        <w:t>H</w:t>
      </w:r>
      <w:r>
        <w:rPr>
          <w:b/>
          <w:caps/>
          <w:sz w:val="28"/>
          <w:szCs w:val="28"/>
        </w:rPr>
        <w:t xml:space="preserve"> ΓΕΝΝΗΣΗ της ΓΡΑΦΗ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2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Ιστορία της γραφής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ίδη γραφ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Υλικά κι εργαλεί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γνωρίσουν οι μαθητές την ιστορική εξέλιξη της γραφή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διαπιστώσουν ότι αυτή αποτελεί προϊόν πολιτιστικών ανταλλαγών και συνεχών αλληλεπιδράσεω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νδέσουν την εφεύρεση της τυπογραφίας με τη διάδοση γνώσεων και ιδεώ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έρθουν σε επαφή με τα διάφορα αλφάβη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δημιουργ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πτύξουν κριτική στάση και σκέψη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0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ιβλιοθήκ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8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Γλώσσα</w:t>
            </w:r>
            <w:r>
              <w:rPr>
                <w:bCs/>
                <w:sz w:val="24"/>
                <w:szCs w:val="24"/>
              </w:rPr>
              <w:t>: Με την καταγραφή, την ανάγνωση, την ανάλυση και τη συγγραφή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Μαθηματικά</w:t>
            </w:r>
            <w:r>
              <w:rPr>
                <w:bCs/>
                <w:sz w:val="24"/>
                <w:szCs w:val="24"/>
              </w:rPr>
              <w:t>: Συστήματα αρίθμησης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Ιστορία</w:t>
            </w:r>
            <w:r>
              <w:rPr>
                <w:bCs/>
                <w:sz w:val="24"/>
                <w:szCs w:val="24"/>
              </w:rPr>
              <w:t>:  Ιστορικά γεγονότα κι εξέλιξη της γραφής, Αρχαίοι πολιτισμοί, Τυπογραφ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Αγωγή</w:t>
            </w:r>
            <w:r>
              <w:rPr>
                <w:sz w:val="24"/>
                <w:szCs w:val="24"/>
              </w:rPr>
              <w:t>: Εικαστική απόδοση, καλλιτεχνική γραφή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:</w:t>
            </w:r>
            <w:r>
              <w:rPr>
                <w:sz w:val="24"/>
                <w:szCs w:val="24"/>
              </w:rPr>
              <w:t xml:space="preserve"> δραστηριότητες σχετικές με την επιλεγμένη θεματολογία, αλφάβητα άλλων χωρ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4147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b/>
                <w:b/>
                <w:bCs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outline/>
                <w:shadow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Έρευνα και συλλογή πληροφοριών από τους μαθητές/τριες, χρήση εκπαιδευτικού φακέλου ΥΠ.ΠΟ. «Στα ίχνη της γραφής» και εκπαιδευτικού πακέτου «Η ιστορία της γραφής»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επεξεργασία πληροφοριώ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Δραστηριότητες αποκωδικοποίησης αλφαβήτων και κατασκευής παπύρου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Παραγωγή δικού μας αλφάβητου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Χειροτεχνίες- κατασκευές - παιχνίδια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αρουσίαση εργασιών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ξιολόγ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09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19:54:00Z</dcterms:modified>
  <cp:revision>3</cp:revision>
  <dc:subject/>
  <dc:title/>
</cp:coreProperties>
</file>